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2-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правитель отчета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ООО «УРАЛСИБ Кэпитал – Финансовые услуги»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auiue"/>
        <w:tabs>
          <w:tab w:val="clear" w:pos="708"/>
          <w:tab w:val="left" w:pos="8280" w:leader="none"/>
        </w:tabs>
        <w:ind w:right="360" w:hanging="0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ОТЧЕТ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/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b/>
          <w:b/>
          <w:i/>
          <w:i/>
          <w:sz w:val="12"/>
          <w:szCs w:val="16"/>
        </w:rPr>
      </w:pPr>
      <w:r>
        <w:rPr>
          <w:rFonts w:cs="Arial" w:ascii="Arial" w:hAnsi="Arial"/>
          <w:b/>
          <w:i/>
          <w:sz w:val="12"/>
          <w:szCs w:val="16"/>
        </w:rPr>
        <w:t>(номер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исполнении операции конвертация ЦБ по всем раздела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атель отчета: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та составления отчета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мер поручения депо, инициировавшего операцию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приема поручения депо, инициировавшего операцию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0"/>
          <w:szCs w:val="20"/>
          <w:u w:val="single"/>
        </w:rPr>
      </w:pPr>
      <w:r>
        <w:rPr>
          <w:rFonts w:cs="Arial" w:ascii="Arial" w:hAnsi="Arial"/>
          <w:strike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(Ф.И.О) Клиента (Депонента)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чет ДЕПО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номер счета)</w:t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п операции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наименование типа операции)</w:t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та исполнения операци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ru-RU"/>
        </w:rPr>
        <w:t xml:space="preserve">Дата исполнения реестром: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нование для проведения операции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полнительная информация: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митент: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993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наименование эмитента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ЦБ исходного выпуска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именование ЦБ конечного выпуска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ый регистрационный номер исходного выпуска/код </w:t>
      </w:r>
      <w:r>
        <w:rPr>
          <w:rFonts w:cs="Arial" w:ascii="Arial" w:hAnsi="Arial"/>
          <w:sz w:val="20"/>
          <w:szCs w:val="20"/>
          <w:lang w:val="en-US"/>
        </w:rPr>
        <w:t>ISIN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код счета/наименование счета)</w:t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код счета/наименование счета)</w:t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ый регистрационный номер конечного выпуска/код </w:t>
      </w:r>
      <w:r>
        <w:rPr>
          <w:rFonts w:cs="Arial" w:ascii="Arial" w:hAnsi="Arial"/>
          <w:sz w:val="20"/>
          <w:szCs w:val="20"/>
          <w:lang w:val="en-US"/>
        </w:rPr>
        <w:t>ISIN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код счета/наименование счета)</w:t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26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код счета/наименование счета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чество ценных бумаг исходного выпуска: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чество ценных бумаг конечного выпуска: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нитель операции: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6:08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7-04-13T17:26:00Z</cp:lastPrinted>
  <dcterms:modified xsi:type="dcterms:W3CDTF">2018-05-21T12:10:00Z</dcterms:modified>
  <cp:revision>3</cp:revision>
  <dc:subject/>
  <dc:title/>
</cp:coreProperties>
</file>